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ЛАФЕТНЫЕ СТВОЛЫ</w:t>
            </w:r>
          </w:p>
        </w:tc>
      </w:tr>
      <w:tr>
        <w:trPr>
          <w:trHeight w:val="28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соответствии со сроками поставки МТР ОАО «Слав-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формулировку не менять, указать точное количество дн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 оказания услуг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е более 10 рабочих дней с момента прибытия Исполнителя на место оказания услуг. О конкретном сроке начала выполнения работ Заказчик обязан письменно уведомить Исполнителя не менее чем за 30 календарных дней до даты начала оказания услуг</w:t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выполнения шеф-монтажа и пусконаладочных работ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Май 2019 (период проведения ШМР и ПНР может быть изменен)</w:t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шеф</w:t>
            </w:r>
            <w:r>
              <w:rPr>
                <w:color w:val="0070C0"/>
              </w:rPr>
              <w:t>-</w:t>
            </w:r>
            <w:r>
              <w:rPr/>
              <w:t>монтажа и пусконаладочных работ (без НДС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шеф-монтажа и пусконаладочных работ  (</w:t>
            </w:r>
            <w:r>
              <w:rPr>
                <w:b/>
                <w:i/>
              </w:rPr>
              <w:t>с НДС</w:t>
            </w:r>
            <w:r>
              <w:rPr>
                <w:i/>
              </w:rPr>
              <w:t>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/>
              <w:t xml:space="preserve">Стоимость включат в себя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е более _____ кратного приезда специалиста на место оказания услуг, плюс все расходы. </w:t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/>
              <w:t>Дополнительные параметры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>Ставка за однократный приезд/отъезд ____ руб. (без НДС) в случае увеличения количества приездов/ 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40"/>
              <w:jc w:val="both"/>
              <w:rPr/>
            </w:pPr>
            <w:r>
              <w:rPr/>
              <w:t xml:space="preserve"> </w:t>
            </w:r>
            <w:r>
              <w:rPr/>
              <w:t>- Дополнительный час работы ______ руб. (без НДС) в час.</w:t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104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(РКД) рабочей конструкторской документации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едоставление на согласование РКД в полном объеме в срок не более (14) календарных дней  с даты Акцепта оферты, указанной в уведомлении победителю.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ассмотрения РКД Покупателем: 14 календарных дней с даты получения.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устранения замечаний Поставщиком: 14 календарных дней с даты получения замечаний от Покупателя.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ьный срок согласования РКД Покупателем: 14 календарных дней с даты получения исправленных замечаний от Постав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цион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/>
              <w:t>В сторону увеличения (+) - 20 % при уведомлении за 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/>
              <w:t xml:space="preserve">В сторону уменьшения (-) - 20% при уведомлении за 10 календарных дней до &lt;начала / окончания&gt; (выбрать нужную формулировку) срока (периода) поставки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30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>
                <w:sz w:val="23"/>
                <w:szCs w:val="23"/>
              </w:rPr>
              <w:t>Оплата за оказанные услуги осуществляется Заказчиком в течение 90 календарных дней после подписания им Акта сдачи-приемки и получения от Исполнителя счета-фактуры.</w:t>
            </w:r>
          </w:p>
        </w:tc>
      </w:tr>
      <w:tr>
        <w:trPr>
          <w:trHeight w:val="19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 24 месяца с даты пуска Товара в эксплуатацию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6(шести) месяцев от даты заключения Договора.</w:t>
            </w:r>
          </w:p>
        </w:tc>
      </w:tr>
      <w:tr>
        <w:trPr>
          <w:trHeight w:val="3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3"/>
          <w:szCs w:val="23"/>
        </w:rPr>
        <w:t>Настоящее предложение может быть акцептовано до «30» апреля  2019 г. (включительно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4:00Z</dcterms:created>
  <dc:creator>ZhigarevSA</dc:creator>
  <dc:description/>
  <cp:keywords/>
  <dc:language>en-US</dc:language>
  <cp:lastModifiedBy>Шмелева Татьяна Михайловна</cp:lastModifiedBy>
  <cp:lastPrinted>2018-12-03T16:13:00Z</cp:lastPrinted>
  <dcterms:modified xsi:type="dcterms:W3CDTF">2018-12-03T13:13:00Z</dcterms:modified>
  <cp:revision>11</cp:revision>
  <dc:subject/>
  <dc:title>Описание процесса проведения конкурсов</dc:title>
</cp:coreProperties>
</file>